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го собрания трудового колле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вопросу создания комиссии по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рганизационно-правовая форма 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членов трудового коллектива: 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-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смотрение вопроса о создании комиссии по социальн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ждение состава комиссии по социальн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ждение Положения о комиссии по социальн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-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                 (содержание до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-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)                (содержание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ось" - 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Комиссию по социальн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твердить избранную на конференции трудового коллектива комисс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страхованию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-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-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-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-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-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твердить   Положение   о   комиссии  по  социальному 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трудового коллектива по вопросу создания комиссии по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