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го собрания 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членов трудового коллектива: 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-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Рассмотрение  вопроса  о  переходе работников на новую форму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-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)                  (содержание до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)         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ось" - 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ерейти на новую систему оплаты труда с ____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Ввести  изменения в коллективный трудовой договор в части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 в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 / 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 / 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трудового коллек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