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9.08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_____________________________________________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полное наименование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отокол &lt;1&gt;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неочередного общего собрания участников кредитной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рганизации "________________________" обществ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 ограниченной ответственностью о реорганизации кредитной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рганизации в форме раздел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  <w:t>г. 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"___"________ 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ткрытие собрания: _____ часов ______ мину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ремя начала регистрации: ___ час. ___ мин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ремя окончания регистрации: ___ час. ___ мин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обрание закрыто: ______ часов ______ мину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сутствовали участники Банка (небанковской кредитной организации) "_________________________" Общества с ограниченной ответственностью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_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(наименование, ОГРН, ИНН/КПП, адрес юридического лиц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лице ______________________________________________________________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(фамилия, имя, отчество представителя и документ, на основа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которого он действует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фамилия, имя, отчество, адрес, паспортные данные физического лиц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Число голосов, принадлежащих участникам, включенным в список лиц, имеющих право участвовать в общем собрании участников, - 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ворум для проведения внеочередного общего собрания участников имеется в соответствии с п. ___ уста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ВЕСТКА ДН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О реорганизации Банка (небанковской кредитной организации) "____________" Общества с ограниченной ответственностью в форме раздел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Об утверждении порядка реорганизации в форме разделения Банка (небанковской кредитной организации) "________________" Общества с ограниченной ответственность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Об утверждении разделительного баланс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Об обособленных подразделения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О государственной регист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 По  первому  вопросу  о реорганизации Банка (небанковской кредит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изации)    "_________________________"    Общества    с   ограничен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ветственностью путем разделения слушали: 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(фамилия, инициалы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олосовал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за" - _______ голос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против" - _________ голос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воздержались" - _______ голос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(Если решение принято &lt;2&gt;) Постановил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Реорганизовать Банк (небанковскую кредитную организацию) "________________" Общество с ограниченной ответственностью путем разделения на Банк (небанковскую кредитную организацию) "___________________" Общество с ограниченной ответственностью и Банк (небанковскую кредитную организацию) "______________" Общество с ограниченной ответственностью с переходом всех прав и обязанностей от реорганизуемого Общества к вновь образованным в результате разделения Обществам в соответствии с разделительным баланс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В результате создаю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) Банк (небанковская кредитная организация) "________________" Общество с ограниченной ответственностью по адресу: ______________________, размер уставного капитала ____________ рублей, 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б) Банк (небанковская кредитная организация) "_______________" Общество с ограниченной ответственностью по адресу: _____________________, размер уставного капитала ____________ рубл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 По  второму  вопросу  об  утверждении порядка реорганизации в форм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зделения  Банка  (небанковской кредитной организации) "_________________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лушали 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(фамилия, инициалы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олосовал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за" - _______ голос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против" - _________ голос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воздержались" - _______ голос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(Если решение принято) Постановили: утвердить следующий порядок реорганизации в форме разделения Банка (небанковской кредитной организации) "__________________" Общества с ограниченной ответственностью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бщий порядок разделения соответствует п. 1 и п. 2 ст. 54 ФЗ "Об обществах с ограниченной ответственностью"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Банк (небанковская кредитная организация) "____________________" Общество с ограниченной ответственностью в течение одного месяца со дня принятия решения о реорганизации кредитной организации представляет документы, необходимые для государственной регистрации каждой кредитной организации, в территориальные учреждения Банка России &lt;3&gt;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 течение пяти рабочих дней после даты начала процедуры реорганизации Банк (небанковская кредитная организация) "___________________" Общество с ограниченной ответственностью в письменной форме заказным письмом уведомляет известных ему кредиторов о начале реорганиз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 случае если в течение 30 дней с даты направления Обществом кредитору уведомления о реорганизации в форме разделения кредитор путем письменного уведомления потребовал от уведомившего его Банка (небанковской кредитной организации) "____________________" Общества с ограниченной ответственностью прекращения или досрочного исполнения обязательств и возмещения убытков, такой Банк (небанковская кредитная организация) должен составить реестр кредиторов, в котором отражаются наименование кредитора, сумма требований, сроки исполнения предъявляемых требований. После составления реестра кредиторов Банк (небанковская кредитная организация) самостоятельно определяет порядок и процедуру проведения расчетов со своими кредитор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 По  третьему  вопросу  об утверждении разделительного баланса Бан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небанковской   кредитной   организации)  "__________________"  Общества  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граниченной ответственностью слушали 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(фамилия, инициалы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олосовал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за" - _______ голос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против" - _________ голос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воздержались" - _______ голос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(Если решение принято) Постановили: утвердить разделительный баланс Банка (небанковской кредитной организации) "_____________________" Общества с ограниченной ответственность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  По  четвертому  вопросу об обособленных подразделениях новых Банк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небанковских кредитных организациях) слушали: 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(фамилия, 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Голосовал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за" - 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против" - 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воздержались" - 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В случае принятия решения) Постановил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)  сохранить  следующие обособленные подразделения Банка (небанков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редитной    организации)    "______________"   Общества   с   ограничен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ветственностью   в   новом  Банке  (небанковской  кредитной 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____________"    Обществе    с    ограниченной    ответственностью    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перечень, адреса, руководител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)    ликвидировать    следующие   обособленные   подразделения   Бан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небанковской кредитной организации) "____________" Общества с ограничен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ветственностью - ________________________________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(перечень, адрес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)  переоформление  обособленных и внутренних структурных подразделен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операционные  кассы  вне  кассового  узла,  дополнительные офисы, обменны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ункты   и  иные  структурные  подразделения),  располагающихся  вне  мес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хождения, осуществить _____________________________________________ Бан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(должность, фамилия, инициалы исполни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небанковской кредитной организации) "_________________________" Общества 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граниченной  ответственностью  в порядке, установленном п. 23.5 Инструк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ЦБ  РФ  от  02.04.2010  N 135-И "О порядке принятия Банком России решения 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сударственной  регистрации  кредитных  организаций  и  выдаче лицензий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уществление  банковских  операций"  (зарег.  в  Минюсте   РФ   22.04.2010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N 16965), в срок до "___"_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5.  По  пятому  вопросу  о государственной регистрации разделения Бан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небанковской   кредитной   организации)   "________________"   Общества  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граниченной ответственностью слушали: 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(фамилия, 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Голосовал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за" - 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против" - 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воздержались" - 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В      случае      принятия      решения)     Постановили:    поручи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 представить для государственной регистрации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ерриториальные  учреждения  Банка  России документы, установленные п. 26.1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струкции  ЦБ  РФ  от 02.04.2010 N 135-И "О порядке принятия Банком Росс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шения  о  государственной  регистрации  кредитных  организаций  и  выдач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лицензий  на  осуществление  банковских  операций"  (зарег.  в  Минюсте  РФ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2.04.2010 N 16965), в срок до "___"_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Участни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 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Ф.И.О.)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Участни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 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Ф.И.О.)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Участни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 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Ф.И.О.)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Участни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 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Ф.И.О.)      (подпись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1&gt; Согласно абз. 3 п. 26.1 Инструкции ЦБ РФ от 02.04.2010 N 135-И "О порядке принятия Банком России решения о государственной регистрации кредитных организаций и выдаче лицензий на осуществление банковских операций" (зарег. в Минюсте РФ 22.04.2010 N 16965) протокол общего собрания представляется в Банк России в трех экземпляра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2&gt; Решения по вопросу разделения принимается всеми участниками общества единогласно (абз. 2 п. 8 ст. 37, пп. 11 п. 2 ст. 33 ФЗ "Об обществах с ограниченной ответственностью "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3&gt; Если иное не установлено нормативными актами Банка России (п. 23.3 Инструкции N 135-И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еречень документов, представляемых для государственной регистрации создаваемой в результате разделения кредитной организации в территориальные управления Банка России, установлен п. 26.1 Инструкции N 135-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440</Words>
  <Characters>9629</Characters>
  <CharactersWithSpaces>820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08:00Z</dcterms:created>
  <dc:creator>Кабанов О.М.</dc:creator>
  <dc:description/>
  <dc:language>en-US</dc:language>
  <cp:lastModifiedBy/>
  <dcterms:modified xsi:type="dcterms:W3CDTF">2011-10-30T13:08:00Z</dcterms:modified>
  <cp:revision>2</cp:revision>
  <dc:subject>Протокол</dc:subject>
  <dc:title>Протокол общего собрания участников кредитной организации, созданной в форме общества с ограниченной ответственностью, о реорганизации кредитной организации в форме разделен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