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участников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"_____________________"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, созданной в результате 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 Банка (небанковской кредитной организации) "_______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ОГРН, ИНН/КПП, адрес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участников имеется в соответствии с п. ___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устава созданного при разделении Банка (небанковской кредитной организации)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ревизионной комиссии (или о ревизоре) созданного при разделении Банка (небанковской кредитной организации) "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коллегиальном исполнительном органе созданного при разделении Банка (небанковской кредитной организации) "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единоличном исполнительном органе созданного при разделении Банка (небанковской кредитной организации) "_________________" Общества с ограниченной ответ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аудиторе созданного при разделении Банка (небанковской кредитной организации) "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избрании Совета директоров созданного при разделении Банка (небанковской кредитной организации) "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вопросу об утверждении устава созданного при раз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небанковской кредитной организации)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 утвердить устав созданного при разделении Банка (небанковской кредитной организации) "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второму вопросу о ревизионной комиссии созданного при раз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небанковской кредитной организации)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ревизионной комиссии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в ревизионную комиссию нового Банка (небанковской кредитной организации) "__________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о коллегиальном исполнительном органе соз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разделении   Банка   (небанковской   кредитной  организации)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в правление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в правление нового Банка (небанковской кредитной организации) "_______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 вопросу  повестки  дня о единоличном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созданного при разделении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единоличным исполнительным органом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избрать  Председателем  правления  (Президентом  и 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Банка (небанковской кредитной организации) "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 вопросу  об  аудиторе  созданного  при разделени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слушал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претенденты для назначения аудитором Банка (небанковской кредитной организации) "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му претенд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назначить  аудитором  нового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_____"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  шестому  вопросу  об  избрании  советов директоров новых Б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их кредитных организациях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в совет директоров Банка (небанковской кредитной организации) "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в совет директоров нового Банка (небанковской кредитной организации) "_______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3 п. 26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тре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6</Words>
  <Characters>9002</Characters>
  <CharactersWithSpaces>7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участников кредитной организации, созданной в форме общества с ограниченной ответственностью, после разделения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