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очередного общего собрания участник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банковской кредитной организации)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а с ограниченной ответственностью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в соответствии с п. ___ У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  участник   Общества  (представитель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, не принимавший участие в голосовании,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досрочном прекращении полномочий руководител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назначении  нового  руководителя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 досрочном прекращен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Банка  (небанковской  кредитной  организации) 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а досрочного прекращения полномочий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  прекратить   полномочия  Председателя  правления   (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и т.п.) ООО "____________________"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 уполномоченного собрание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совета директоров - председателю Совета директоров) ООО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трудовой договор с ______________________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 назначении  руководителя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значить  Председателем  правления (генеральным директором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 кредитной  организации) "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&lt;2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ручить ______________________________________________________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 уполномоченного собрание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 совета   директоров - председателю  Совета директоров) 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с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ручить _______________________________ уведоми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 управление  Банка  России в порядке, установленном п. 22.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ЦБ РФ от 02.04.2010 N 135-И "О  порядке  принятия 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 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2 ч. 2 п. 22.9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22.8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кредитная организация вправе назначить (избрать) на должность руководителя согласованную кандидатуру после получения письма территориального учреждения Банка России, содержащего положительн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3</Characters>
  <CharactersWithSpaces>4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о назначении руководителя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