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щего собрания участников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) "_____________________"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ограниченной ответственностью об увеличении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питала за счет вклада третьего лица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го заявления о принятии его в общество и внесении вкла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нятии его в общество, об определении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оимости и размера его доли, об изменении размеров д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ников и о внесении изменений в устав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участники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___ Устава Общества собрание правомочно прини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по вопросам объявленной повестк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регистрировавшийся   участник   Общества  (представитель 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), не принимавший участия в голосовании, -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величение   уставного   капитала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" ООО за счет вклада третьего лица на основани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о принятии его в Об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определении номинальной стоимости и размера дол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изменении размеров долей 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Внесение   изменений   в   устав 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" ООО в связи с увеличением уставного капи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О  регистрации  изменений  устава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"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ервому вопросу: выступил _________________________ с предложе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2   ст.   19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увеличить уставный капитал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" Общества с ограниченной ответственностью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        дополнительного         вклада        третьего      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, ИНН, КПП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его заявления от "___"________ ___ г. о принятии в Об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единогласно &lt;2&gt;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или полное наименование, ИНН, КПП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величить  уставный капитал Общества с _____ до ______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чет  внесения  дополнительного денежного (или имущественного) вкла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ый  капитал  Общества  в  размере  _________ рублей (или: имущест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____________________ на сумму ________ рублей)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в  срок  до  "___"________  ___  г.  (не позднее ч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шести  месяцев  со  дня  принятия  настоящим собранием решений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заявления третьего лица 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торому вопросу: выступил _________________________ с предложе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2   ст.   19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 определить   номинальную   стоимость   и   размер 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после внесения вкла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 решения)  Постановили: после внесения вклада д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в уставном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ли полное наименование, ИНН, КПП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составит  ______  процентов  (или  дробь), номинально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ретьему вопросу: выступил ________________________ с предложе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2   ст.   19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изменить  доли участников Общества в связи с увел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 за счет принятия нового учас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 решения)  Постановили:  изменить  доли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в связи с увеличением уставного капитала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четвертому вопросу: выступил ______________________ с предложе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.  17.8 Инструкции ЦБ РФ от 02.04.2010 N 135-И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Банком  России  решения  о 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и выдаче лицензий на осуществление банковских операций" (зар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инюсте  РФ  22.04.2010  N  16965)  и  п.  2  ст.  19 ФЗ "Об общества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" внести в устав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"____________"   Общества  с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,  связанные  с  увеличением уставного капитала и принятием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случае   принятия  решения)  Постановили:  внести  в  устав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"__________________"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 следующие изменения, связанные с увел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 и принятием нового учас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едакция  статьи  _____:  "Для обеспечения деятельности Обществ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вкладов  участников  формируется  уставный  капитал Общества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ся   из  номинальной  стоимости  долей  участников  и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) рублей, разделенный на ____ (_____) долей,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 рублей  каждая. На момент регистрации Общества уставны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ен денежными средствами полностью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"____________________  обладает  ____  (________) долями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 Общества,  по __________ (___________) рублей каждая,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 _________  (___________)  рублей, что составляет ___ (дроб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) уставного капитала Обще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"________________________  обладает __ (________) долями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 Общества,  по  ______  (__________)  рублей  каждая, 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 _______  (___________)  рублей,  что  составляет  __ (дроб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) уставного капитала Обще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"_________________________  обладает __ (_______) долями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  Общества,  по  ______  (_________)  рублей  каждая, 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 ______  (__________)  рублей,  что  составляет  __  (дробь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) уставного капитала Обще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ятому  вопросу  повестки  дня о регистрации изменений устав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организации)  "___________________"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ушали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    председателю     правления     (президенту     и    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редставить в ______________ террито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Банка  России  для государственной регистрации изменений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ебанковской   кредитной  организации)  "____________"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п.  17.11  Инструкции ЦБ РФ от 02.04.2010 N 135-И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Банком  России  решения  о 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и выдаче лицензий на осуществление банковских операций" (зар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юсте РФ 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3 п. 17.1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от 22.04.2010 N 16965) на государственную регистрацию протокол пред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Такое решение принимается всеми участниками общества единогласно (п. 2 ст. 19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8</Words>
  <Characters>10090</Characters>
  <CharactersWithSpaces>8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участников кредитной организации, созданной в форме общества с ограниченной ответственностью, об увеличении уставного капитала за счет вклада третьего лица на основании его заявления о принятии его в общество и внесении вклада, 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