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место нахождения, адрес электронной почты, телеф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 ответственностью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о реорганизации путем присоединения к нему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% голосов. Кворум для принятия решения по вопросам обозначенной повестки дня имеется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соединении к Обществу с ограниченной ответственностью - кредитной организации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Договора о присоединении Общества с ограниченной ответственностью - кредитной организации "__________________" к Обществу с ограниченной ответственностью - кредитной организации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уведомления кредиторов о принятом решении о присоединении кредитной организации Общества с ограниченной ответственностью - кредитной организации "__________" к Обществу с ограниченной ответственностью - кредитной организации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соединении к Обществу с ограниченной ответственностью - кредитной организации "__________________" - ________________ (фамилия, инициалы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, "против" - _______, "воздержало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присоединение ООО - кредитной организации "_________________" к ООО - кредитной организации "____________________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Договора о присоединении Общества с ограниченной ответственностью - кредитной организации "_________________" к Обществу с ограниченной ответственностью - кредитной организации "_________________" - ____________ (фамилия, инициалы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, "против" - _______, "воздержало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Договор о присоединении Общества с ограниченной ответственностью - кредитной организации "__________" к Обществу с ограниченной ответственностью - кредитной организации "__________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уведомления кредиторов о принятом решении о присоединении кредитной организации Общества с ограниченной ответственностью - кредитной организации "_________________" к Обществу с ограниченной ответственностью - кредитной организации "_________________" - ____________ (фамилия, инициалы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, "против" - _______, "воздержало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уведомления кредиторов о принятом решении о присоединении кредитной организации Общества с ограниченной ответственностью - кредитной организации "__________" к Обществу с ограниченной ответственностью - кредитной организации "__________": ________________ &lt;*&gt;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или п. 2 ст. 23.5 ФЗ "О банках и банков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— кредитной организации о реорганизации путем присоединения к нему общества с ограниченной ответственностью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