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общества на русском язы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уставного капитала за счет имуществ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несении связанных с этим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____ "___" 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, паспорт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, к/п ________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, ОРГН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участ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ет генеральный директор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Ф.И.О.) предложил избрать председателем общего собрания 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председателем собрания 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________________ (Ф.И.О.) предложил на основании данных бухгалтерской отчетности Общества с ограниченной ответственностью "______________" (далее по тексту - Общество) за предшествующий 20__ год увеличить уставный капитал общества за счет его имущества на _______ (_____________) рублей, что не превышает разницу между стоимостью чистых активов общества и суммой уставного капитала и резервного фонда общества. При увеличении уставного капитала общества пропорционально увеличить номинальную стоимость долей всех участников общества без изменения размеров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величить уставный капитал общества за счет его имущества на _______ (_____________) рублей, что не превышает разницу между стоимостью чистых активов общества и суммой уставного капитала и резервного фонда общества. При увеличении уставного капитала общества пропорционально увеличить номинальную стоимость долей всех участников общества без изменения размеров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________________ (Ф.И.О.) предложил утвердить изменения в Устав Общества, связанные с увеличением размера уставного капитала общества и пропорциональным увеличением номинальной стоимости долей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твердить изменения в Устав Общества, связанные с увеличением размера уставного капитала общества и пропорциональным увеличением номинальной стоимости долей участников общества, в форме изме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ция статьи _____ "Для обеспечения деятельности Общества за счет вкладов Участников формируется Уставный капитал Общества, который составляется из номинальной стоимости долей Участников и составляет _________ (_________) рублей, разделенный на ____ (_____) долей, по ___________ (_________) рублей каждая. На момент регистрации Общества Уставный капитал оплачен денежными средствами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обладает ____ (___________) долями в уставном капитале Общества, по _____________ (________________) рублей каждая, номинальной стоимостью ___________ (_______________) рублей, что составляет ___ (дробь или процент)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обладает __ (_________) долями в уставном капитале Общества, по ______ (____________) рублей каждая, номинальной стоимостью _______ (_____________) рублей, что составляет __ (дробь или процент) уставного капитала Об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редложено поручить генеральному директору _______________ в срок до "___"________ ____ г. представить органу, осуществляющему государственную регистрацию юридических лиц документы для государственной регистрации изменений в уставе общества, связанные с увеличением уставного капитала Общества и пропорциональным увеличением номинальной стоимости долей кажд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поручить генеральному директору _________ в срок до "___"________ ____ г. представить органу, осуществляющему государственную регистрацию юридических лиц, документы для государственной регистрации изменений в уставе общества, связанные с увеличением уставного капитала Общества и пропорциональным увеличением номинальной стоимости долей кажд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18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0</Characters>
  <CharactersWithSpaces>4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б увеличении уставного капитала за счет имущества общества и о внесении связанных с этим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