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общества на русском язы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передачи полномочий единоличного исполн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управляю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42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бществах с ограниченной ответственностью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_ "___"______ _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РФ ________________________________________, паспорт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, к/п. _______, зарегистриров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, ОРГН, ИНН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участников, обладающих __________% голосов от общего числа голосов. Кворум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(Ф.И.О.) предложил избрать председателем общего собрания _________________, 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избрать председателем собрания 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вопросу ________________ (Ф.И.О.) предложил переда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осуществление  полномочий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 "_______________________"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щество") управляющему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(ГРНИП)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(ОГРН), 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 ____ г. и определить порядок его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_________, против ______, воздержал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ть    по    договору    осуществление   полномочий  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 органа  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" (далее - "общество") Управляюще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 (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полное наименование (ОГРН), 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порядок деятельности управляющего и принятия им решений в соответствии со статьями устава общества, положений внутренних документов общества, регламентирующих деятельность управляющего общества, а также договором, заключенным между обществом и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________________ (Ф.И.О.) предложил утвердить условия и проект Договора с выбранным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твердить условия и проект Договора с выбранным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редложено уполномочить участника общества ___________________ в срок до "___"_____ _____ г. подписать от имени общества утвержденный Договор с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полномочить участника общества ___________________ в срок до "___"_____ ____ г. подписать от имени общества утвержденный Договор с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абз. 3 ч. 8 ст. 37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59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передачи полномочий единоличного исполнительного органа общества управляю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