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общества на русском язы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пределении доли, принадлежащей обществу, между участ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24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обществах с ограниченной ответственностью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_ "___"______ _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РФ ________________________________________, паспорт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, к/п ________, зарегистриров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, ОРГН, ИНН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участников, обладающих __________% голосов от общего числа голосов. Кворум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(Ф.И.О.) предложил избрать председателем общего собрания _________________, секретаре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избрать председателем собрания 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е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________________ (Ф.И.О.) предложил распределить между всеми участниками общества с ограниченной ответственностью "_______________" (далее - "общество") пропорционально их долям в уставном капитале общества долю (или часть доли) в размере ______ (дробь и процент), номинальной стоимостью _________ (__________) рублей, перешедшую к обществу "___"________ ____ г. &lt;**&gt;. Распределяемая доля (или часть доли) была оплачена (или за них была предоставлена компенсация, предусмотренная п. 3 ст. 15 Федерального закона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ить между всеми участниками общества с ограниченной ответственностью "_______________" (далее - "общество") пропорционально их долям в уставном капитале общества долю (или часть доли) в размере ______ (дробь и процент), номинальной стоимостью _________ (__________) рублей, перешедшую к обществу "___"______ ____ г. (не более года наза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размеры долей уставного капитала, принадлежащие участникам после распре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обладает ____ (___________) долями в уставном капитале общества, по _____________ (________________) рублей каждая, номинальной стоимостью _________ (_______________) рублей, что составляет ___ (дробь или процент)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обладает __ (_________) долями в уставном капитале общества, по ______ (____________) рублей каждая, номинальной стоимостью _______ (_____________) рублей, что составляет __ (дробь или процент)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________________ (Ф.И.О.) предложил утвердить изменения в Устав общества, связанные с распределением доли (или части доли) в уставном капитале общества и пропорциональным увеличением долей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утвердить изменения в Устав общества, связанные с распределением доли (или части доли) в уставном капитале общества и пропорциональным увеличением долей участников общества, в форме измен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акция статьи _____ "Для обеспечения деятельности общества за счет вкладов Участников формируется Уставный капитал общества, который составляется из номинальной стоимости долей Участников и составляет _________ (_________) рублей, разделенный на ____ (_____) долей, по ___________ (_________) рублей каждая. На момент регистрации общества Уставный капитал оплачен денежными средствами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обладает ____ (___________) долями в уставном капитале общества, по _____________ (________________) рублей каждая, номинальной стоимостью ___________ (_______________) рублей, что составляет ___ (дробь или процент)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обладает __ (_________) долями в уставном капитале общества, по ______ (____________) рублей каждая, номинальной стоимостью _______ (_____________) рублей, что составляет __ (дробь или процент) уставного капитала об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редложено поручить генеральному директору _______________ в срок до "___"_________ ____ г. представить органу, осуществляющему государственную регистрацию юридических лиц, документы для государственной регистрации изменений в учредительных документах общества, связанные с распределением доли (или части доли) в уставном капитале общества и пропорциональным увеличением долей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поручить генеральному директору _______________ в срок до "___"_________ ____ г. представить органу, осуществляющему государственную регистрацию юридических лиц, документы для государственной регистрации изменений в учредительных документах общества, связанные с распределением доли (или части доли) в уставном капитале общества и пропорциональным увеличением долей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абз. 3 ч. 8 ст. 37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ч. 2 ст. 24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1</Characters>
  <CharactersWithSpaces>4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о распределении доли, принадлежащей обществу, между участни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