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 по  вопросам  обозначенной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реорганизации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(далее - Общество) путем выделения из Общества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(новых обще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орядке и условиях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создании нового общества (новых обще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утверждени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внесении в устав Общества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  избрании  органов  управления  выделенного общества (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реорганизации  Общества  путем выделения из Общества нов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ых обществ) -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реорганизации  Общества  путем  выделения  из Общества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(новых обще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рядке и об условиях выделения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выделение  из  Общества  нового общества (новых обществ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 и на следующих условиях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оздании  нового общества -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оздании  новых  обществ: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",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 новое  общество  -  Общество  с 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  новые  общества:  Общество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", Общество с ограниченной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разделительного баланса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разделитель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несении в устав Общества изменений в связи с реорганизацией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устав Общества следующие измене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брании органов Общества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Избрать ____________________________________________ (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,  Президент  и  т.д.)  Общества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Избрать ______________________________________________ (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я и т.д.) Общества с ограниченной ответственностью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Генеральный  дир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и т.д.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вопросы   Повестки   дня   общего  собрания  участников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/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ее собрание участников общества, реорганизуемого в форме выделения, принимает решение о такой реорганизации, о порядке и об условиях выделения, о создании нового общества (новых обществ) и об утверждении разделительного баланса, вносит в устав общества, реорганизуемого в форме выделения, изменения, предусмотренные решением о выделении, а также при необходимости решает иные вопросы, в том числе вопросы об избрании органов общества (п. 2. ст. 55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5</Characters>
  <CharactersWithSpaces>6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ам о реорганизации общества в порядке выделения, о порядке и условиях выделения, создании нового общества (обществ), об утверждении разделительного баланса, о внесении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