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 по  вопросам  обозначенной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реорганизации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(далее  -  Общество)  путем выделения из Общества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-  Общества  с  ограниченной  ответственностью  "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м участников которого является реорганизуемое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орядке и условиях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создании нов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б   утверждении  устава  и  разделительного  баланса  выде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избрании органов выделяемого обще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организации Общества путем выделения из Общества другого об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реорганизации  Общества  путем  выделения из Общества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-  Общества  с  ограниченной  ответственностью  "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м участников которого является реорганизуемое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рядке и об условиях выделения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выделение  из  Общества  другого  общества  -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"______________",  единственным 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является  реорганизуемое 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утверждении    устава   выделяемого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_____" -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устав  выделяемого 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разделительного баланса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разделитель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брании органов управления выделенного общества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Избрать ____________________________________________ (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, Президент  и  т.д.)  Общества  с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Избрать ______________________________________________ (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я и т.д.) Общества с ограниченной ответственностью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Генеральный  дир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и т.д.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вопросы   Повестки   дня   общего  собрания  участников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/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единственным участником выделяемого общества является реорганизуемое общество, общее собрание последнего принимает решение о реорганизации общества в форме выделения, о порядке и об условиях выделения, а также утверждает устав выделяемого общества и разделительный баланс, избирает органы выделяемого общества (абз. 3 п. 2 ст. 55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Функции председателя коллегиального исполнительного органа общества выполняет лицо, осуществляющее функции единоличного исполнительного органа общества, за исключением случая, когда полномочия единоличного исполнительного органа общества переданы управляющему (абз. 4 п. 1 ст. 41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3</Characters>
  <CharactersWithSpaces>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ам о реорганизации общества в форме выделения общества, единственным участников которого является реорганизуемое лицо, о порядке и условиях выделения, утверждении у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