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обрания: _______ ч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обрания: _____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, владеющ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, в лице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, владеющ_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, владеющ___ долей в размере 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участники, обладающие 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принятия решений по вопросам повестки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-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-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продаже доли ООО "______________________" в уставном капитал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" в размере ___%, номинальной стоимостью 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даже доли ООО "_______________________" в уставном капитал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в размере ________%, номинальной стоимостью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) рублей -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ть в установленном законом порядке долю ООО "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вном капитале ______ "__________________________" в размере __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 (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ник _____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      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астник _____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астников общества с ограниченной ответственностью о продаже доли в уставном капитале другого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