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адрес места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щего собрания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"___"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и ОО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- _____%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- _____%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- _____%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регистрации участников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регистрации участников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участник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кворума - ________% голосов. Собр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енные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ны единоглас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Возмещение  расходов  на  подготовку,  созыв  и  проведение 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 учас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опрос повестки д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ормулировка принят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ЛУШАЛИ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вопрос поветски д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ормулировка принят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СЛУШАЛИ:  о  возмещени  расходов на подготовку, созыв и 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 собрания участников ООО "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местить за счет общества расходы в размере _______ (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одготовку,  созыв  и  проведение общего собрания участников ООО "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ванного по инициатив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орган или лицо, перечисленные в п. 2 ст. 35 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"Об обществах с ограниченной ответственностью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28</Characters>
  <CharactersWithSpaces>3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ЗАО «Юринформ В»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участников общества с ограниченной ответственностью по вопросу о возмещении за счет общества расходов на подготовку, созыв и проведение внеочередного общего собрания участников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