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единоличного и/или коллегиаль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п. 4 п. 2 ст. 33 Федерального закона "Об обществах с ограниченной ответственностью" прекратить полномочия единоличного и/или коллегиального исполнительного органа досрочно в связи с ________________________________________________ (указать причины досрочного прекра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досрочном прекращении полномочий единоличного и/или коллегиального исполнительного орган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