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утверждении аудитора ООО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назначении аудиторской проверки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определении размера оплаты услуг ау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аудитором ООО "______________" -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ведения об аудиторе: название, ИНН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нахождение, реквизиты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аудиторскую проверку ООО "________________________"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   размер     оплаты     услуг     аудитора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(___________) рублей за счет средст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за  счет  участника  общества,  по  требованию  которого 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о ст. 48 ФЗ "Об обществах с ограниченной ответственностью" для проверки и подтверждения правильности годовых отчетов и бухгалтерских балансов общества, а также для проверки состояния текущих дел общества оно вправе по решению общего собрания участников общества привлекать профессионального аудитора, не связанного имущественными интересами с обществом, членами совета директоров (наблюдательного совета) общества, лицом, осуществляющим функции единоличного исполнительного органа общества, членами коллегиального исполнительного органа общества и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0</Characters>
  <CharactersWithSpaces>3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б утверждении аудитора, назначении аудиторской проверки, определении размера оплаты услуг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