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брании ревизионной комиссии (ревизор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ревизионную комиссию (ревизора) на срок _______________ в составе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б избрании ревизионной комиссии (реви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