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_ "___"_____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ворума - ________% голосов.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единоличного исполнительного органа ОО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рание коллегиального исполнительного органа ООО "__________" (если уставом общества предусмотрено образование коллегиального органа наряду с единоличным исполнительным орган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азвание единоличного исполнитель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енеральный директор, президент или друг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азвание коллегиального исполнительно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авление, дирекция или друг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 членов в составе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Ф.И.О., паспортные данные, адреса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ленов коллегиаль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40 Федерального закона "Об обществах с ограниченной ответственностью" в качестве единоличного исполнительного органа общества может выступать только физическое лицо, за исключением случая, предусмотренного ст. 42 указанного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1 ст. 41 Федерального закона "Об обществах с ограниченной ответственностью" членом коллегиального исполнительного органа общества может быть только физическое лицо, которое может не являться участник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4</Characters>
  <CharactersWithSpaces>3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об избрании единоличного и коллегиального исполнитель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