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собрания: _______ ч. 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собрания: __________ ч.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частника, паспортные данные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частника, паспортные данные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частника, паспортные данные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и присутствовали участники, обладающие 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принятия  решения  по  вопросам  обозначенной  повестки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браны единоглас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    реорганизации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(далее  -  Общество)  в  форме присоединения к Обществ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 утверждении  Договора  о  присоединении  Общества  к Обществ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утверждении передаточно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реорганизации   Общества   в   форме  присоединения  к  Обществ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" -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сти  реорганизацию  Общества  в  форме  присоединения к Обществ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 утверждении   Договора  о  присоединении  Общества  к  Обществ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"_____________" -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 Договор  о  присоединении Общества к Обществу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утверждении  передаточного  акта к договору присоединения N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 Общества с ограниченной ответственность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бществу с ограниченной ответственностью __________ -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 до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и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дить передаточный акт  к  договору  присоединения  N  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_ г. Общества с ограниченной ответственностью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бществу с ограниченной ответственностью "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вопросы повестки дня общего собрания ООО "___________" 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астник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7</Characters>
  <CharactersWithSpaces>3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астников общества с ограниченной ответственностью о реорганизации общества путем присоединения к нему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