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 "___"____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сделки, в отношении которой имеется заинтересованность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сделку - 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едмет и цену сделки, ее существенны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сть в совершении которой имеет(ют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лицо (лиц), перечень которых приведен в п. 1 ст. 45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б обществах с ограниченной ответственностью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(еся) сторонами (выгодоприобретателями) в 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1 ст. 45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б одобрении сделки, в отношении которой имеется заинтересова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