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учас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алее - "Общество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Общего собрани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Общего собрани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Общего собрани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- участники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обрании присутствовали участники, обладающие ___%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инятия решения по вопросам обозначенной повестки дня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возмещении расходов участника Обществ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на оплату услуг выбранного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дитора за счет средств Общества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слушали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 до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 голосов, "против" - __ голосов, "воздержался" - 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________ (принято/не принят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/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/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Ч. 2 ст. 48 ФЗ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4</Characters>
  <CharactersWithSpaces>1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Касенов Е.Б.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участников общества с ограниченной ответственностью по вопросу о возмещении расходов участника общества на оплату услуг выбранного им аудитора за счет средств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