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(промежуточного, окончательного) ликвидационного баланса ООО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 об утверждении (промежуточного, окончательного) ликвидационного балан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(промежуточный, окончательный) ликвидационный баланс ООО "__________" от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1</Characters>
  <CharactersWithSpaces>1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об утверждении (промежуточного, окончательного) ликвидационного баланса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