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бщества с ограниченной ответств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го собрания участников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стью об увеличении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счет вклада третьего лица на основании е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нятии его в общество и внесении в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нятии его в общество, об определении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оимости и размера его доли, об изменении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ей участников и о внесении изменений в устав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проведения внеочередного Общего собрания: совместное при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 внеочередного Общего собрания: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 участников собрания: 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 часов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обрании    участвовали    участники   Общества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" (далее - "Общество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-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рез своих представителей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астника, 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   увеличении  уставного  капитала  Общества  за  счет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вклада третьего лица на основании заявления о его прин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 определении номинальной стоимости и размера доли третье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ого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изменении размеров долей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О  внесении  изменений  в  устав  Общества, связанных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собрание участников Общества откры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 общества, или лицо, возгл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ый исполнительный орган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предложил(а) избрать Председателем собрания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% от числа присутствую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едседателем собрани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ерв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увеличить  уставный  капитал  Общества  за счет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 вклада третье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его заявления от "___"______ ____ г. о принятии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 в Об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величить  уставный  капитал  Общества  с  __  до __ рублей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 дополнительного  денежного (или имущественного) вклада в уст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  Общества  в  размере  __________  рублей (или: имущество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а  сумму  ________  рублей)  в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срок  до "___"_____ ____ г. (не позднее чем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 месяцев  со  дня  принятия настоящим собранием решени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третьего лица _______________________________ от "___"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торому   вопросу:   выступил   _____________ 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определить   номинальную   стоимость   и   размер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осле внесения в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 внесения    вклада   доля   в   уставном   капитале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составит ______ процентов 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третьему   вопросу:   выступил   _____________  с  предложение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2   ст.   19   ФЗ 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изменить  доли участников Общества в связи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ить  доли  участников  Общества  в  связи  с увеличением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четвертому  вопросу:  выступил  ___________________ с  пред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. 2 ст. 19   ФЗ   "Об  обществах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   внести  в  устав   Общества   изменения, 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м уставного капитала и принятием нового 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решение принято единогласн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 в  устав  Общества следующие изменения, связанные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капитала и принятием нового учас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"___.   Уставный  капитал  Общества  составляется  из 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долей его учас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уставного  капитала Общества составляет _________ (не ме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ь тысяч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вный  капитал Общества определяет минимальный размер е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рующего интересы его кредиторов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"___. Размер долей участников Общества в уставном капитале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 - ______ процентов (или дроб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рублей.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        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осуществляющее   функции  единоличного  исполните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  или  лицо,  возглавляющее  коллегиальный  исполнительный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4</Characters>
  <CharactersWithSpaces>6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банов О.М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участников общества с ограниченной ответственностью об увеличении уставного капитала за счет вклада третьего лица на основании его заявления о принятии его в общество и внесении вклада, о принятии его в общество, об определении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