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внесении в устав измен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авливающих преимущественное право покупки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части доли в уставном капитале участникам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ществом по заранее определенной уставом це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пределении цены покупки при реализации участниками Общества преимущественного права покупки доли (части доли) за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 Общества, связанных с заранее определенной ценой покупки доли (или части доли) в уставном капитале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4 ст. 21 ФЗ "Об обществах с ограниченной ответственностью" заранее определить цену покупки при реализации участниками Общества преимущественного права покупки доли (части дол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нее определить цену покупки при реализации всеми участниками Общества преимущественного права покупки доли (части доли)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вердой денежной сумме - _________ (___________) рублей за ____ процентов (или дробь) покупаемой доли, но не ниже ______ процентов от части стоимости чистых активов (балансовой стоимости активов на последнюю отчетную дату, чистой прибыли и других) Общества, соответствующей размеру покупаемой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4 ст. 21 ФЗ "Об обществах с ограниченной ответственностью" внести в устав Общества изменения, связанные с заранее определенной ценой покупки доли (или части доли) в уставном капитале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заранее определенной ценой покупки доли (или части доли) в уставном капитале участникам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- "___. Цена покупки при реализации всеми участниками Общества преимущественного права покупки доли (части доли) определяетс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вердой денежной сумме - ________ (_________) рублей за ____ процентов (или дробь) покупаемой доли, но не ниже ______ процентов от части стоимости чистых активов (балансовой стоимости активов на последнюю отчетную дату, чистой прибыли и других) Общества, соответствующей размеру покупаемой доли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5</Characters>
  <CharactersWithSpaces>4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несении в устав изменений, устанавливающих преимущественное право покупки доли или части доли в уставном капитале участниками общества или обществом по заранее определенной у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