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о включении в устав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атривающих возможность участников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амого общества воспользоваться преимущественным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ки не всей доли или не всей части 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ном капитале, предлагаемых для прода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озможности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 Общества, связанных с возможностью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абз. 5 п. 4 ст. 21 ФЗ "Об обществах с ограниченной ответственностью" о возможности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усмотреть возможность участников Общества или самого Общества воспользоваться преимущественным правом покупки не всей доли или не всей части доли в уставном капитале Общества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этом оставшаяся доля или часть доли может быть продана третьему лицу после частичной реализации указанного права самим Обществом или его участниками по цене и на условиях, которые были сообщены Обществу и его участникам, либо по цене не ниже заранее определенной уставом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4 ст. 21 ФЗ "Об обществах с ограниченной ответственностью" внести в устав Общества изменения, связанные с возможностью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следующие изменения, связанные с возможностью участников Общества или самого Общества воспользоваться преимущественным правом покупки не всей доли или не всей части доли в уставном капитале, предлагаемых для прода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статью - "___. Участники Общества или само Общество вправе воспользоваться преимущественным правом покупки не всей доли или не всей части доли в уставном капитале Общества, предлагаемых для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ставшаяся доля или часть доли может быть продана третьему лицу после частичной реализации указанного права самим Обществом или его участниками по цене и на условиях, которые были сообщены Обществу и его участникам, либо по цене не ниже заранее определенной пунктом ___ устава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69</Characters>
  <CharactersWithSpaces>4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 включении в устав положений, предусматривающих возможность участников общества или самого общества воспользоваться преимущественным правом покупки не всей доли или не всей ча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