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установлении (изменении) порядка определения разм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кладов в имущество общества непропорционально разме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ей участников и о внесении изменений в у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проведения внеочередного Общего собрания: совместное при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внеочередного Общего собрания: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 участников собрания: 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 участников собрания: 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 часов 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 часов 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собрании    участвовали    участники   общества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включенным  в  список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раво участвовать в Общем собрании участников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вопросам повестки дня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 правомочно принимать решения по вопросам объявленной пове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б  установлении (изменении) порядка определения размеров вклад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Общества непропорционально размерам долей учас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 внесении изменений в уст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предложил(а) избрать Председателем собрания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% от числа присутствую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первому   вопросу:   выступил   _____________   с  предложение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.   2   ст.   27   ФЗ   "Об  обществах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установить  (и изменить ст. ___ устава Общества)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   размеров   вкладов  в  имущество  Общества  непропорцион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м долей учас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 единогласн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 порядок  определения  размеров вкладов в имуществ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опорционально размерам долей участников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астник __________________________________ вносит вклад в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в  срок  до ________  каждого  квартала (года  и т.п.) 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1&gt;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частник __________________________________ вносит вклад в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в  срок  до ________  каждого  квартала (года  и т.п.) 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1&gt;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 &lt;2&gt;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ить  порядок  определения  размеров  вкладов  в имуществ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опорционально размерам долей участников следующим 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астник __________________________________ вносит вклад в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в  срок  до ________  каждого  квартала (года  и т.п.) 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1&gt;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частник __________________________________ вносит вклад в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в  срок  до ________  каждого  квартала (года  и т.п.) 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1&gt;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второму   вопросу:   выступил   _____________   с  предложение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.   2   ст.   27   ФЗ   "Об  обществах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 внести   в   устав   Общества  изменения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ем (изменением) порядка определения размеров вкладов в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непропорционально размерам долей учас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 единогласн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ти  в  устав  Общества изменения, связанные с установлением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   размеров   вкладов  в  имущество  Общества  непропорцион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м долей учас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ючить статью "___. Установлен следующий порядок определения разм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ов в имущество Общества непропорционально размерам долей учас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астник __________________________________ вносит вклад в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в  срок  до ________  каждого  квартала (года  и т.п.) 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1&gt;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частник __________________________________ вносит вклад в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в  срок  до ________  каждого  квартала (года  и т.п.) 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1&gt; __________________.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 &lt;2&gt;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ти  в  устав  Общества  изменения,  связанные  с изменением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я   размеров   вкладов  в  имущество  Общества  непропорцион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м долей учас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я  ___  устава  действует  в  редакции  "___. Установлен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определения размеров вкладов в имущество Общества непропорцион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м долей учас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астник __________________________________ вносит вклад в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в  срок  до ________  каждого  квартала (года  и т.п.) 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1&gt;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частник __________________________________ вносит вклад в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в  срок  до ________  каждого  квартала (года  и т.п.) 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1&gt; __________________.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абз. 2 пункта 2 и пункта 3 статьи 27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абз. 4 пункта 2 статьи 27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8</Words>
  <Characters>7349</Characters>
  <CharactersWithSpaces>6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б установлении (изменении) порядка определения размеров вкладов в имущество общества непропорционально размерам долей участников и о внесении изменений в уст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