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 включении в устав полож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атривающих возможность предложения до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части доли в уставном капитале всем участни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непропорционально размерам их до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озможности предложения доли или части доли в уставном капитале Общества всем участникам Общества непропорционально размерам их д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 Общества, связанных с возможностью предложения доли или части доли в уставном капитале Общества всем участникам Общества непропорционально размерам их д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предложил(а) избрать Председателем собрания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в соответствии с абз. 6 п. 4 ст. 21 ФЗ "Об обществах с ограниченной ответственностью" о возможности предложения доли или части доли в уставном капитале Общества всем участникам Общества непропорционально размерам их д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возможность предложения доли или части доли в уставном капитале Общества всем участникам Общества непропорционально размерам их долей в следующем порядке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выступил _____________ с предложением в соответствии с абз. 6 п. 4 ст. 21 ФЗ "Об обществах с ограниченной ответственностью" внести в устав Общества изменения, связанные с возможностью предложения доли или части доли в уставном капитале Общества всем участникам Общества непропорционально размерам их до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бщества следующие изменения, связанные с возможностью предложения доли или части доли в уставном капитале Общества всем участникам Общества непропорционально размерам их до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статью "___. возможно предложение доли или части доли в уставном капитале Общества всем участникам Общества непропорционально размерам их долей в следующем порядке: ____________________________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80</Characters>
  <CharactersWithSpaces>4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включении в устав положений, предусматривающих возможность предложения доли или части доли в уставном капитале всем участникам общества непропорционально размерам их до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