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обязанности участников вносить вкл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мущество по решению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установлении обязанности участников вносить вклады в имущество Общества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1 ст. 27 ФЗ "Об обществах с ограниченной ответственностью" установить обязанность участников вносить вклады в имущество Общества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обязанность участников вносить вклады в имущество Общества по решению Общего собрания участников в срок до ________ каждого квартала (года и т.п.) в размере &lt;1&gt; _______________________ пропорционально их долям в уставном капитале Общества (может быть предусмотрен иной поряд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1 ст. 27 ФЗ "Об обществах с ограниченной ответственностью" внести в устав Общества изменения, связанные с обязанностью участников вносить вклады в имущество Общества по решению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обязанностью участников вносить вклады в имущество Общества по решению Общего собрания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"___. Участники Общества вносят вклады в имущество Общества по решению Общего собрания участников в срок до ________ каждого квартала (года и т.п.) в размере &lt;1&gt; ____________________ пропорционально их долям в уставном капитале Общества (может быть предусмотрен иной порядок)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ункта 2 и пункта 3 статьи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0</Characters>
  <CharactersWithSpaces>4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обязанности участников вносить вклады в имущество по решению общего собрания участников и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