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рядка распределения чистой прибы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, не принимавший участия в голосовании,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порядка распределения чист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1 ст. 28 ФЗ "Об обществах с ограниченной ответственностью" установить порядок распределения чистой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й порядок распределения чистой прибыли Общества: ежеквартально (раз в полгода или раз в год) на Общем собрании участников принимать решение о распределении чистой прибыли Общества между участниками пропорционально их долям в уставном капитале Общества (может быть установлен иной порядок распределения прибыли между участниками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2 ст. 28 ФЗ "Об обществах с ограниченной ответственностью" внести в устав Общества изменения, связанные с установлением порядка распределения чистой прибыли Общества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изменения, связанные с установлением порядка распределения чистой прибыли Общества между участниками, - включить статью "___ ежеквартально (раз в полгода или раз в год) на Общем собрании участники вправе принимать решение о распределении чистой прибыли Общества между участниками пропорционально их долям в уставном капитале Общества (может быть установлен иной порядок распределения прибыли между участниками Общества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п. 7 п. 2 ст. 33 и п. 8 ст.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4</Characters>
  <CharactersWithSpaces>3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порядка распределения чистой прибыли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