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(или исключении) по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авливающих порядок распределения чистой прибыл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и изменений в уст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участвовали участники общества с ограниченной 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включенным в список лиц, имеющих право участвовать в Общем собрании участник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участникам, принявшим участие в Общем собрании по вопросам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регистрировавшийся участник, не принимавший участия в голосовании,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ам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(или исключении) положений, устанавливающих порядок распределения чист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несении изменений в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ллегиальный исполнительный орган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предложил(а) избрать Председателем собрания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 выступил _____________ с предложением в соответствии с п. 2 ст. 28 ФЗ "Об обществах с ограниченной ответственностью" изменить (исключить) положения, устанавливающие порядок распределения чист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ить (исключить) следующие положения, устанавливающие порядок распределения чистой прибыл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 выступил _____________ с предложением в соответствии с п. 2 ст. 28 ФЗ "Об обществах с ограниченной ответственностью" внести в устав Общества изменения, связанные с изменением (исключением) положений, устанавливающих порядок распределения чистой прибыли Общества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 единогласн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ти в устав Общества изменения, связанные с изменением положений, устанавливающих порядок распределения чистой прибыли Общества между участниками, - статья ____ устава действует в редакции "___ Раз в год на Общем собрании участники вправе принимать решение о распределении своей чистой прибыли между участниками Общества пропорционально их долям в уставном капитале Общества" (может быть установлен иной порядок распределения прибыли между участниками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Исключить статью ____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9</Characters>
  <CharactersWithSpaces>3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изменении (исключении) положений, устанавливающих порядок распределения чистой прибыли, и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