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рядка определения числа гол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общества и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, не принимавший участия в голосовании,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порядка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абз. 5 п. 1 ст. 32 ФЗ "Об обществах с ограниченной ответственностью" установить порядок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й порядок определения числа голосов участников Общества: каждый участник Общества имеет на Общем собрании участников Общества число голосов, кратное ___________ (число или дробь) его доли в уставном капитале Общества, за исключением случаев, предусмотренных ФЗ "Об обществах с ограниченной ответственностью" (может быть установлен иной порядок определения числа голосов участников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абз. 5 п. 1 ст. 32 ФЗ "Об обществах с ограниченной ответственностью" внести в устав Общества изменения, связанные с установлением порядка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изменения, связанные с установлением порядка определения числа голосов участников Общества, - включить статью "___. Каждый участник Общества имеет на Общем собрании участников Общества число голосов, кратное ___________ (число или дробь) его доли в уставном капитале Общества, за исключением случаев, предусмотренных ФЗ "Об обществах с ограниченной ответственностью" (может быть установлен иной порядок определения числа голосов участников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7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порядка определения числа голосов участников общества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