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полномочий единоличного исполните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управляющему, об утверждении управля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словий договора с ни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вопросам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регистрировавшийся участник, не принимавший участия в голосовании,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передаче полномочий единоличного исполнительного органа Общества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условий договора с управля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 предложил(а) избрать Председателем собрания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 выступил _____________ с предложением в соответствии с пп. 4 п. 2 ст. 33, п. 1 ст. 42 ФЗ "Об обществах с ограниченной ответственностью" и статьей ___ Устава передать полномочия генерального директора (президента и т.д.) Общества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ть полномочия генерального директора (президента и т.д.) Общества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 выступил _____________ с предложением в соответствии с п.п. 4 п. 2 ст. 33, п. 1 ст. 42 ФЗ "Об обществах с ограниченной ответственностью" и статьей ___ Устава утвердить управляющег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управляющим Общест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наименование, адрес, ИНН,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едения, предусмотренные Уставом или внутренними документами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тьему вопросу повестки дня выступил _____________ с предложением в соответствии с п.п. 4 п. 2 ст. 33, п. 3 ст. 42 ФЗ "Об обществах с ограниченной ответственностью" и статьей ___ Устава утвердить условия договора с управляющи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&lt;1&gt;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условия договора с управляющим Общества - прилагается на 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п. 4 п. 2 ст. 33 и п. 8 ст. 37 ФЗ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3</Words>
  <Characters>4838</Characters>
  <CharactersWithSpaces>4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 передаче полномочий единоличного исполнительного органа общества управляющему, об утверждении управляющего и условий договора с н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