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 возложении на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х обяза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1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2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озложении на участников дополните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 выступил _____________ с предложением в соответствии с п. 2 ст. 9 ФЗ "Об обществах с ограниченной ответственностью" возложить на всех участников Общества следующие дополнитель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ить на всех участников Общества следующие дополнитель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4</Characters>
  <CharactersWithSpaces>3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 возложении на участников дополнительн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