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о прекращении дополн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ей учас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1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2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рекращении дополнительных обязанностей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 повестки дня выступил _____________ с предложением в соответствии с п. 2 ст. 9 ФЗ "Об обществах с ограниченной ответственностью" прекратить следующие дополнительные обязанности всех участников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тить следующие дополнительные обязанности всех участников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6</Characters>
  <CharactersWithSpaces>3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 прекращении дополнительных обязанностей учас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