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стью о предоставлении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частнику) общества дополн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едоставлении участникам Общества дополнительны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повестки   дня   выступил  _________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 ст. 8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участнику(ам) Обще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пра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участнику(ам) обще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пра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редоставлении участникам (участнику) общества дополнительны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