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предложении перешед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бществу долей для приобретения всем либо некото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м и треть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редложении перешедших к Обществу долей для приобретения всем либо некоторым участникам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в соответствии с п. 2 ст. 24 ФЗ "Об обществах с ограниченной ответственностью" и статьей ____ устава о предложении перешедших к Обществу долей для приобретения всем (либо некоторым) участникам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ить перешедшие к Обществу "___"__________ ____ г. дол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процентов (или дробь) для приобретения всем участникам Общества (либ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участникам Общества: 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 это  не  запрещено  уставом Общества: и (или) третьим лицам)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лей за долю (или иные критерии определения це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8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предложении перешедших к обществу долей для приобретения всем либо некоторым участникам и треть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