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обязанности участников вносить вкл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шению общего собрания участников и о внес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обязанности участников вносить вклады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1 ст. 27 ФЗ "Об обществах с ограниченной ответственностью" исключить обязанность участников вносить вклады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ь обязанность участников вносить вклады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1 ст. 27 ФЗ "Об обществах с ограниченной ответственностью" внести в устав Общества изменения, связанные с исключением обязанности участников вносить вклады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изменения, связанные с исключением обязанности участников вносить вклады по решению Общего собрания участников - исключить из устава статью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8</Characters>
  <CharactersWithSpaces>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сключении обязанности участников вносить вклады по решению общего собрания участников и о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