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 прекращении (ограниче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х прав всех учас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1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2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вшийся участник Общества (представитель участника Общества), не принимавший участие в голосовании, -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екращении (ограничении) дополнительных прав всех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 выступил _____________ с предложением в соответствии с п. 2 ст. 8 ФЗ "Об обществах с ограниченной ответственностью" прекратить (ограничить) следующие дополнительные права всех участников Общества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 (ограничить)  следующие  дополнительные  права всех 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3 пункта 2 статьи 8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3</Characters>
  <CharactersWithSpaces>3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 прекращении (ограничении) дополнительных прав всех учас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