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б определении цены продажи до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х 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цены продажи долей, приобретенных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_____________ с предложением в соответствии с п. 4 ст. 24 ФЗ "Об обществах с ограниченной ответственностью" определить цену продажи долей, приобретенных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ить цену продажи приобретенных Обществом за ________ рублей долей в размере ____ процентов (или дробь) - _____ (__________) рублей за долю (или иные критерии определения цен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определении цены продажи долей, приобретенных об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