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прекращении (ограничении) дополн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, предоставленных определенному(ым) участнику(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1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2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 Общества (представитель участника Общества), не принимавший участие в голосовании,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екращении (ограничении) дополнительных прав определенного(ых) участника(ов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выступил  _____________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2 ст. 8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  (ограничить)   следующие   дополнительные  права  о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(ов) Общества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(ограничить)  следующие  дополнительные  права о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(ов) Общества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3 пункта 2 статьи 8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5</Characters>
  <CharactersWithSpaces>3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прекращении (ограничении) дополнительных прав, предоставленных определенному(ым) участнику(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