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остью о возложении дополнитель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предел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1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2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е в голосовании,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возложении на определенного участника дополнитель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предложил(а) избрать Председателем собрания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 _____________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 ст. 9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участника Обще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исьменное соглас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участника Обще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1 п. 2 ст. 9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7</Characters>
  <CharactersWithSpaces>4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озложении дополнительных обязанностей на определенного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