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исключении из устава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ожности изменения соотношения размера долей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ограничения возможности изменения соотношения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, связанных с исключением ограничения возможности изменения соотношения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 с предложением в соответствии с п. 3 ст. 14 ФЗ "Об обществах с ограниченной ответственностью" об исключении ограничения возможности изменения соотношения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ограничение возможности изменения соотношения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 с предложением в соответствии с п. 3 ст. 14 ФЗ "Об обществах с ограниченной ответственностью" внести изменения в устав, связанные с исключением ограничения изменения соотношения размера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следующие изменения в устав, связанные с исключением ограничения изменения соотношения размера долей участников, - исключить из устава статью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4</Characters>
  <CharactersWithSpaces>3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сключении из устава ограничения возможности изменения соотношения размера долей учас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