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об исключении из устава полож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атривающих возможность участников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общества воспользоваться преимущественным пра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упки не всей доли или не всей части доли в устав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питале, предлагаемых для прода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вопросам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сключении из устава положений, предусматривающих возможность участников Общества или Общества воспользоваться преимущественным правом покупки не всей доли или не всей части доли в уставном капитале, предлагаемых для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 выступил __________ с предложением в соответствии с абз. 5 п. 4 ст. 21 ФЗ "Об обществах с ограниченной ответственностью" об исключении из устава положений, предусматривающих возможность участников Общества или Общества воспользоваться преимущественным правом покупки не всей доли или не всей части доли в уставном капитале, предлагаемых для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устав Общества следующие изменения, связанные с исключением возможности участников Общества или самого Общества воспользоваться преимущественным правом покупки не всей доли или не всей части доли в уставном капитале, предлагаемых для продаж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ить статью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5 п. 4 ст. 21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5</Characters>
  <CharactersWithSpaces>3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б исключении из устава положений, предусматривающих возможность участников общества или общества воспользоваться преимущественным правом покупки не всей доли или не всей части 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