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1.10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лное наименование общества с ограниченной ответственностью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го собрания участников общества с ограничен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ветственностью об исключении из устава положе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установлении (изменении) срока исполнения обязан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ства по выплате действительной стоимости доли или ча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и участника общества или выдаче с согласия участни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мущества в натуре такой же стоимости в случаях перехо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и или части доли к обществ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                                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роведения внеочередного Общего собрания: совместное присутствие учас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проведения внеочередного Общего собрания: 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проведения собрания: 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начала регистрации участников собрания: ___ ча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егистрации участников собрания: ___ ча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крытие собрания: ___ часов __ мину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рание закрыто: ___ часов __ мину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брании участвовали участники общества с ограниченной ответственностью "______________" (далее - "Общество"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чно - 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ерез своих представителей: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фамилия, имя, отчество или пол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аименование участника, место жительства или место нахо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аспортные данны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исло голосов, принадлежащих участникам, включенным в список лиц, имеющих право участвовать в Общем собрании участников, - 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исло голосов, принадлежащих участникам, принявшим участие в Общем собрании по вопросам повестки дня, - 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рание правомочно принимать решения по вопросам объявленной повестки дн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вестка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б исключении из устава положений об установлении (изменении) срока исполнения обязанности Общества по выплате действительной стоимости доли (или части доли) участника Общества (или: выдаче с согласия участника имущества в натуре такой же стоимости) в случаях перехода доли или части доли к Обществ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щее собрание участников Общества открыл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лицо, осуществляющее фун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единоличного исполнительного органа Общества, или лицо, возглавляющ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коллегиальный исполнительный орган Обществ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 предложил(а) избрать Председателем собрания 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_% от числа присутствующ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_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если решение принято) 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брать Председателем собрания 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фамилия, имя, отчеств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луш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первому вопросу: выступил _____________ с предложением в соответствии с п. 2 ст. 23 ФЗ "Об обществах с ограниченной ответственностью" об исключении из устава положений об установлении (изменении) срока исполнения обязанности Общества по выплате действительной стоимости доли (или части доли) участника Общества (или выдаче с согласия участника имущества в натуре такой же стоимости) в случаях перехода доли или части доли к Обществ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если решение принято единогласно) 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ключить из устава статью 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собрания:             _________________/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.И.О.)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цо,   осуществляющее   функции  единоличного  исполнительного 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а,   или  лицо,  возглавляющее  коллегиальный  исполнительный  орг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/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.И.О.)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5</Words>
  <Characters>4049</Characters>
  <CharactersWithSpaces>34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6:00Z</dcterms:created>
  <dc:creator>Кабанов О.М.</dc:creator>
  <dc:description/>
  <dc:language>en-US</dc:language>
  <cp:lastModifiedBy/>
  <dcterms:modified xsi:type="dcterms:W3CDTF">2011-10-30T13:06:00Z</dcterms:modified>
  <cp:revision>2</cp:revision>
  <dc:subject>Протокол</dc:subject>
  <dc:title>Протокол общего собрания участников общества с ограниченной ответственностью об исключении из устава положений об установлении (изменении) срока исполнения обязанности общества по выплате действительной стоимости доли или части доли участника общества ил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