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ограничений, связанных с внесением в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мущество общества, для всех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ограничений, связанных с внесением вкладов в имущество Общества, для всех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абз. 3 п. 2 ст. 27 ФЗ "Об обществах с ограниченной ответственностью" установить ограничения, связанные с внесением вкладов в имущество Общества, для всех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е ограничения, связанные с внесением вкладов в имущество Общества, для всех участников Обществ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1 и п. 2 ст. 27 ФЗ "Об обществах с ограниченной ответственностью" внести в устав Общества изменения, связанные с установлением ограничений по внесению вкладов в имущество Общества, для всех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установлением ограничений по внесению вкладов в имущество Общества, для всех участников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 статью  "___.  Участники  Общества  вносят вклады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только _______________________________________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щество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8</Characters>
  <CharactersWithSpaces>3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ограничений, связанных с внесением вкладов в имущество общества, для всех участников общества и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