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(исключении) положений устава, устанавлив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аничения, связанные с внесением вкладов в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, для определенного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менении (исключении) положений, устанавливающих ограничения по внесению вкладов в имущество Общества, для определенн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первому   вопросу:   выступил   _____________ 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2   ст.   27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исключить  ограничения  по  внесению вкладов в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участником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ил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лючить   ограничения   по  внесению  вкладов  в  имущество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м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торому   вопросу:   выступил   _____________ 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2   ст.   27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внести   в   устав   Общества  изменения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ограничения по внесению вкладов в имущество Общества учас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ил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 в устав Общества изменения, связанные с исключением о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 внесению     вкладов     в     имущество     Общества     учас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- исключить из устава статью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4 п. 2 ст. 27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0</Characters>
  <CharactersWithSpaces>3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участников общества с ограниченной ответственностью об изменении (исключении) положений устава, устанавливающих ограничения, связанные с внесением вкладов в имущество общества, для определенного учас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