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собрания: _______ ч. _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собрания: _______ ч. _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, владеющ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, владеющ_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, владеющ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учас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овали участники, обладающие 100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по вопросам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зачете денежных требова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наименование/Ф.И.О.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(или)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бществу в счет внесения им в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зачете денежных требова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наименование/Ф.И.О.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(или)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бществу в счет внесения ими вкладов слушали "__________" -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есть денежные требования участника (третьего лица) ________________ в размере ________ (__________) рублей, что составляет долю в размере ______% уставного капитала, в счет внесения им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единогласно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ник "______________", в лице 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астник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2 ФЗ "Об обществах с ограниченной ответственностью" сведения о составе и компетенции органов общества, в том числе о вопросах, составляющих исключительную компетенцию общего собрания участников общества, о порядке принятия органами общества решений, в том числе о вопросах, решения по которым принимаются единогласно или квалифицированным большинством голосов, устанавливаются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ожительное решение общего собрания участников общества по данному вопросу должно быть принято единогласно (см. п. 4 ст. 19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участников общества с ограниченной ответственностью по вопросу зачета денежных требований участников и (или) третьих лиц к обществу в счет внесения ими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