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анкон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Фанкони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ый адрес: 127282, Москва, пр. Шокальского, дом 2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/факс 472-76-54/472-76-43, e-mail: fankony@yandex.ru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й адрес: 138654, Москва, Радужная ул., д. 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16.05.2009                                                      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Сомов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Лебедева В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участники общества Пихтин Р.К., Пестов В.К., Миронюк Н.В., председатель и члены совета директоров общества Башкиров О.В., Соболевский А.А., Трушин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генерального директора общества. Сообщение председателя совета директоров общества Башкирова О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заключении трудового договора с генеральным директором общества. Сообщение члена совета директоров общества Соболевского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шкирова О.В., председателя совета директоров общества - предлагаю рассмотреть для избрания на должность генерального директора общества кандидатуру Молодцова Андрея Анатольевича, 1960 года рождения, имеет два высших образования (менеджмент и юриспруденция), обладает большим опытом руководящей работы, является заместителем руководителя Ассоциации предпринимателей г. Москвы. Молодцовым А.А. представлены рекомендации, полученные на предыдущих местах работы в ООО "ЕвроТехнолоджи" и ООО "ИнтерСервис". Согласно имеющимся у нас сведениям, к Молодцову А.А. не применялась мера административного наказания в виде дисквалификации. В соответствии с уставом ООО "Фанкони" предлагаю избрать Молодцова А.А. генеральным директором общества на три года - с 17.05.2009 по 16.05.20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хтин Р.К., участник общества - поддержал кандидатуру Молодцова А.А., охарактеризовал его как хорошего организатора, креатив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стов В.К., участник общества - рассказал о деятельности Молодцова А.А. в должности генерального директора ООО "ЕвроТехнолоджи" в период их совместной работы в этой организации с мая 2006 г. по апрель 2009 г., предложил избрать Молодцова А.А. генеральным директор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нюк Н.В., участник общества - подчеркнула, что хорошо знакома с работой Молодцова А.А. в период его руководства ООО "ИнтерСервис" в связи с его активной деятельностью в Ассоциации предпринимателей г. Москвы, поддержала предложение об избрании Молодцова А.А. генеральным директор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Молодцова А.А. генеральным директором ООО "Фанкони" сроком на три года - с 17.05.2009 по 16.05.20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олевского А.А., члена совета директоров общества - предлагаю для рассмотрения участников общества условия проекта трудового договора с генеральным директором общества, утвержденные на заседании совета директоров (решение совета директоров общества N 7 от 13.05.2009). Также предлагаю назначить лицом, ответственным за подписание от имени общества трудового договора с генеральным директором, председателя общего собрания участников общества Сомова А.А. Поручить председателю общего собрания участников общества Сомову А.А. заключить от имени ООО "Фанкони" трудовой договор с избранным на должность генерального директора Молодцовым А.А. на условиях, утвержденных на заседании совета директоров (решение совета директоров общества N 7 от 13.05.20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общего собрания участников общества Сомову А.А. заключить от имени ООО "Фанкони" трудовой договор с избранным на должность генерального директора Молодцовым А.А. на условиях, утвержденных на заседании совета директоров (решение совета директоров общества N 7 от 13.05.20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  Сомов                А.А. С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   Лебедева             В.М. Лебед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 ознакомлен:             Молодцов             А.А. Молод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6.05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ло N 01-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бедева    16.05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5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Орлова Е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общества с ограниченной ответственностью об избрании генерального директора об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