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 "__"___________ _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собр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собрания: _______ ч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собрания: __________ч . 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_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 - 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 -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участника, паспортные данные, доля в уставном капитале в %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 - 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овали участники, обладающие 100% голос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я по вопросам обозначенной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-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- 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реорганизации Общества с ограниченной ответственностью "_________" (далее - Общество) в форме слияния с Обществом с ограниченной ответственностью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утверждении наименования и места нахождения создаваемого в результате слияния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порядка реорганизации в форме слияния Общества и Общества с ограниченной ответственностью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утверждении договора о слиянии Общества и Общества с ограниченной ответственностью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 утверждении передаточн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 утверждении Устава создаваемого в результате слияния Общества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 о реорганизации Общества путем слияния Общества и Общества с ограниченной ответственностью "______________" с переходом всех прав и обязанностей от реорганизуемых Обществ к вновь образованному Обществу слушали _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Реорганизовать Общество с ограниченной ответственностью "____________" путем слияния Общества и Общества с ограниченной ответственностью "_____________" с переходом всех прав и обязанностей от реорганизуемых Обществ к вновь образованному Обществу с ограниченной ответ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 об утверждении наименования создаваемого в результате слияния Общества с ограниченной ответственностью - ООО "_____________" - и места нахождения - по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наименование создаваемого в результате слияния Общества с ограниченной ответственностью - Общество с ограниченной ответственностью "_____________" (полное наименование), ООО "_______________" (сокращенное наименование), и место нахождения ООО "____________"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 слушали ___________________________ (Ф.И.О. докладчика) об утверждении следующего порядка реорганизации в форме слияния Общества и Общества с ограниченной ответственностью "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 (трех) дней с даты принятия решения о реорганизации ООО "__________" в форме слияния Общество письменно уведомляет налоговые органы по месту учета о реорганизации в форме сли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0 дней с даты принятия решения о реорганизации ООО "_________" в форме слияния Общество уведомляет об этом всех своих известных ему кредиторов. Уведомление должно быть осуществлено в письменной форме заказным письмом и путем опубликования в органе печати, в котором публикуются данные о государственной регистрации юридических лиц, сообщения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следующий порядок реорганизации в форме слияния Общества и Общества с ограниченной ответственностью "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 (трех) дней с даты принятия решения о реорганизации ООО "__________" в форме слияния Общество письменно уведомляет налоговые органы по месту учета о реорганизации в форме слия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рок не позднее 30 дней с даты принятия решения о реорганизации ООО "_________" в форме слияния Общество уведомляет об этом всех своих известных ему кредиторов. Уведомление должно быть осуществлено в письменной форме заказным письмом и путем опубликования в органе печати, в котором публикуются данные о государственной регистрации юридических лиц, сообщения о принят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 повестки дня об утверждении договора о слиянии Общества с ограниченной ответственностью "_____________" и Общества с ограниченной ответственностью "_________" слушали _____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договор о слиянии Общества с ограниченной ответственностью "_____________" и Общества с ограниченной ответственностью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пятому вопросу повестки дня об утверждении передаточного акта Общества слушали _________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передаточный акт ОО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шестому вопросу повестки дня об утверждении устава создаваемого в результате слияния Общества с ограниченной ответственностью "________________" слушали __________________ (Ф.И.О. доклад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Утвердить устав создаваемого в результате слияния Общества с ограниченной ответственностью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опросы повестки дня общего собрания ООО "___________" рассмотр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астник 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частник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астник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частни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шение о реорганизации общества с ограниченной ответственностью принимается всеми участниками общества единогласно (п. 8 ст. 37 ФЗ "Об обществах с ограниченной ответственностью N 14-ФЗ от 08.02.199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0</Characters>
  <CharactersWithSpaces>5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Касенов Е.Б.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бщества с ограниченной ответственностью по вопросу слияния с другим обществом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