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собрания: _______ ч. _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собрания: __________ ч. 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, владеющ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, владеющ_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, владеющ___ до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овали участники, обладающие 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по вопросам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иобретении долей в уставных капиталах следующих организ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"___________", ______ "_______________", _____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обретении долей в уставных капиталах ______ "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"_____________", ______ "_____________" 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сти в порядке, установленном зако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ю в размере ________% уставного капитала ______ "____________", что составляет ________ (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ю в размере _______% уставного капитала _____ "_____________________", что составляет ________ (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ю в размере _______% уставного капитала _____ "_______________", что составляет ________ (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ник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ник _____ "_____________" в лице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астник 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астников общества с ограниченной ответственностью о приобретении долей в уставных капиталах друг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